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50/RDABanat/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5.000 EUR equivalent 586.950,00 RSD calculated using the Inforeuro exchange rate from December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2/12/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5-12-01T20: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